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lektrično polje i potencijal pločastog kondenzato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Teoretski uvod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</w:rPr>
        <w:t>Dvije bliske metalne ploče, naelektrisane istom količionom elektriciteta ali suprotnog znaka, čine sistem koji se u elektrotehnici naziva električnim kondenzatorom ili pločastim kondenzator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elektrisanje na pločama kondenzatora pretežno je skoncentrisano na naspramnim stranicama ploča. U najvećem dijelu, u prostoru između ploča, linije električnog polja su paralelni pravci na istom odstojanju i obrazuju homogeno polje. Na spoljašnjim stranicama ploča nalazi se izvjesna mala količina naelektrisanja, tako da je polje u okolini krajeva pločastog kondenzatora deformisano, odnosno nehomogeno (Slika 1.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ko se ploče povećavaju, a njihovo međusobno rastojanje smanjuje deformacija linija električnog polja i njihovo rasipanje se smanjuje, pa se efekat deformacije naziva efekat krajeva, i može se zanemariti, tako da je električno polje između ploča kondenzatora homogeno (Slika 2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nači, homogeno električno polje može se približno ostvariti samo u ograničenom dijelu prost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object w:dxaOrig="6020" w:dyaOrig="3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pt;height:192.85pt" filled="f" o:ole="">
            <v:imagedata r:id="rId3" o:title=""/>
          </v:shape>
          <o:OLEObject Type="Embed" ProgID="" ShapeID="ole_rId2" DrawAspect="Content" ObjectID="_140308741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Slika 1.                                                  Slika 2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object w:dxaOrig="2056" w:dyaOrig="23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8pt;height:117.55pt" filled="f" o:ole="">
            <v:imagedata r:id="rId5" o:title=""/>
          </v:shape>
          <o:OLEObject Type="Embed" ProgID="" ShapeID="ole_rId4" DrawAspect="Content" ObjectID="_41102451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lika 3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ločasti kondenzator na slici 3. predstavlja sistem od dvije jednake paralelne metalne ploče (elektrode) površine S, koje su međusobno izolovane i razmaknute na međusobno rastojanje d, koje je znatno manje od dimenzija ploča. Kako su električna opterećenja Q na pločama ista po vrijednosti ali suprotnog znaka, ona se međusobno privlače i raspodijelit će se uglavnom ravnomjerno na naspramnim unutrašnjim površinama ploča, i ako se zanemari efekat krajeva, površinska gustina elektriciteta na pločama j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5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8pt" filled="f" o:ole="">
            <v:imagedata r:id="rId7" o:title=""/>
          </v:shape>
          <o:OLEObject Type="Embed" ProgID="" ShapeID="ole_rId6" DrawAspect="Content" ObjectID="_766897245" r:id="rId6"/>
        </w:objec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1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nalizom raspodjele električnog polja može se pokazati da između dvije paralelne metalne ploče, koje su ravnomjerno naelektrisane istom površinskom gustinom elektriciteta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sz w:val="20"/>
          <w:szCs w:val="20"/>
        </w:rPr>
        <w:t xml:space="preserve"> ali suprotnog znaka, postoji homogeno polje iznos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9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8pt" filled="f" o:ole="">
            <v:imagedata r:id="rId9" o:title=""/>
          </v:shape>
          <o:OLEObject Type="Embed" ProgID="" ShapeID="ole_rId8" DrawAspect="Content" ObjectID="_597875409" r:id="rId8"/>
        </w:objec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pon između ploča kondenzatora 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2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1pt" filled="f" o:ole="">
            <v:imagedata r:id="rId11" o:title=""/>
          </v:shape>
          <o:OLEObject Type="Embed" ProgID="" ShapeID="ole_rId10" DrawAspect="Content" ObjectID="_1373867758" r:id="rId10"/>
        </w:object>
      </w: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3)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i čemu je linijski integral između ploča kondenzatora uzet po liniji koja je normalna na ploče kondenzatora, odnosno u pravcu rastojanja 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vrštavanjem izraza (2) za električno polje E, dobija s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135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8pt" filled="f" o:ole="">
            <v:imagedata r:id="rId13" o:title=""/>
          </v:shape>
          <o:OLEObject Type="Embed" ProgID="" ShapeID="ole_rId12" DrawAspect="Content" ObjectID="_1199488465" r:id="rId12"/>
        </w:objec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dnos količine elektriciteta pozitivno naelektrisane ploče i napona između ploča definiše kapacitet kondenzato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10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8pt" filled="f" o:ole="">
            <v:imagedata r:id="rId15" o:title=""/>
          </v:shape>
          <o:OLEObject Type="Embed" ProgID="" ShapeID="ole_rId14" DrawAspect="Content" ObjectID="_178550755" r:id="rId14"/>
        </w:objec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(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pacitet pločastog kondenzatora direktno je proporcionalan površini elektroda i dielektričnoj konstanti, a obrnuto proporcionalan rastojanju između ploč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Zadatak u cilj vježbe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omogeno električno polje </w:t>
      </w:r>
      <w:r>
        <w:rPr>
          <w:sz w:val="20"/>
          <w:szCs w:val="20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134084726" r:id="rId16"/>
        </w:object>
      </w:r>
      <w:r>
        <w:rPr>
          <w:sz w:val="20"/>
          <w:szCs w:val="20"/>
        </w:rPr>
        <w:t xml:space="preserve"> je proizvedeno između ploča pločastog kondenzatora. Jačina električnog polja određena je pomoću instrumenta za mjerenje jačine električnog polja kao funkcija rastojanja između ploča d i napona 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trebno je odrediti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zu između napona i jačine električnog polja pri konstantnom rastojanju između ploča d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zu između jačine električnog polja i rastojanja između ploča pri konstantnom naponu 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opis oprem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ločasti kondenzator, 283x283 mm</w:t>
        <w:tab/>
        <w:tab/>
        <w:tab/>
        <w:t>2 ploče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žač ploča</w:t>
        <w:tab/>
        <w:tab/>
        <w:tab/>
        <w:tab/>
        <w:tab/>
        <w:t>1 ko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rument za mjerenje jačine el.polja</w:t>
        <w:tab/>
        <w:tab/>
        <w:t>1 ko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gitalni multimetar</w:t>
        <w:tab/>
        <w:tab/>
        <w:tab/>
        <w:tab/>
        <w:t>2 ko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jni vodov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pojna jedinica 0…600 VDC</w:t>
        <w:tab/>
        <w:tab/>
        <w:tab/>
        <w:t>1 ko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osač ploča na kliznoj konzoli</w:t>
        <w:tab/>
        <w:tab/>
        <w:tab/>
        <w:t>1 ko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linijar</w:t>
        <w:tab/>
        <w:tab/>
        <w:tab/>
        <w:tab/>
        <w:tab/>
        <w:tab/>
        <w:t>1 ko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desivi profilni sto</w:t>
        <w:tab/>
        <w:tab/>
        <w:tab/>
        <w:tab/>
        <w:t>1 ko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klizna postolja na konzoli</w:t>
        <w:tab/>
        <w:tab/>
        <w:tab/>
        <w:tab/>
        <w:t>2 kom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2536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Slika 4.</w:t>
      </w:r>
      <w:r>
        <w:rPr>
          <w:i/>
          <w:iCs/>
          <w:sz w:val="20"/>
          <w:szCs w:val="20"/>
        </w:rPr>
        <w:t xml:space="preserve"> Oprema za određivanje jačine električnog polja pločastog kondenzatora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Uputstvo za izvođenje vježb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premu je potrebno spojiti kao na slici 4. Instrument za mjerenje jačine električnog polja potrebno je izbaždariti na nulu pri naponu od 0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V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Potrebno je za različite vrijednosti napona mjeriti jačinu električnog polja, pri konstantnom rastojanju između ploča od d=10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cm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Zatim, potrebno je mjeriti jačinu električnog polja (pri konstantnom naponu od 200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V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) u funkciji od rastojanja između ploča kondenzatora, kada se ono mijenja u granicama od 2 do 12 cm.</w:t>
      </w:r>
    </w:p>
    <w:p>
      <w:pPr>
        <w:pStyle w:val="BodyText2"/>
        <w:rPr>
          <w:sz w:val="20"/>
        </w:rPr>
      </w:pPr>
      <w:r>
        <w:rPr>
          <w:sz w:val="20"/>
        </w:rPr>
        <w:t>Rezultate mjerenje je potrebno unijeti u odgovarajuće tabele i predstaviti grafički putem dijagram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ko je jedna od ploča smještena u y-z ravni, a druga paralelno njoj na rastojanju d i ako je naelektrisanje raspoređeno po površini ploča, tada  slijedi da linije vektora jačine polja </w:t>
      </w:r>
      <w:r>
        <w:rPr>
          <w:sz w:val="20"/>
        </w:rPr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881970911" r:id="rId19"/>
        </w:object>
      </w:r>
      <w:r>
        <w:rPr>
          <w:sz w:val="20"/>
        </w:rPr>
        <w:t xml:space="preserve"> leže u pravcu x ose i da je polje homogeno. Na osnovu jednačine (3) jačina električnog polja može biti određena prema izraz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object w:dxaOrig="142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30pt" filled="f" o:ole="">
            <v:imagedata r:id="rId22" o:title=""/>
          </v:shape>
          <o:OLEObject Type="Embed" ProgID="" ShapeID="ole_rId21" DrawAspect="Content" ObjectID="_1571511132" r:id="rId21"/>
        </w:object>
      </w:r>
      <w:r>
        <w:rPr>
          <w:sz w:val="20"/>
        </w:rPr>
        <w:tab/>
        <w:tab/>
        <w:tab/>
        <w:tab/>
        <w:tab/>
        <w:t xml:space="preserve">                                                                   (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6262" w:dyaOrig="55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4.85pt;height:224.7pt" filled="f" o:ole="">
            <v:imagedata r:id="rId24" o:title=""/>
          </v:shape>
          <o:OLEObject Type="Embed" ProgID="" ShapeID="ole_rId23" DrawAspect="Content" ObjectID="_684222098" r:id="rId2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Dijagram 1</w:t>
      </w:r>
      <w:r>
        <w:rPr>
          <w:b/>
          <w:bCs/>
          <w:i/>
          <w:iCs/>
          <w:sz w:val="20"/>
        </w:rPr>
        <w:t>.</w:t>
      </w:r>
      <w:r>
        <w:rPr>
          <w:i/>
          <w:iCs/>
          <w:sz w:val="20"/>
        </w:rPr>
        <w:t xml:space="preserve"> Jačina električnog polja u funkciji od napona na pločama kondenzatora (d=10</w:t>
      </w:r>
      <w:r>
        <w:rPr>
          <w:rFonts w:eastAsia="Symbol" w:cs="Symbol" w:ascii="Symbol" w:hAnsi="Symbol"/>
          <w:i/>
          <w:iCs/>
          <w:sz w:val="20"/>
        </w:rPr>
        <w:t></w:t>
      </w:r>
      <w:r>
        <w:rPr>
          <w:i/>
          <w:iCs/>
          <w:sz w:val="20"/>
        </w:rPr>
        <w:t>cm</w:t>
      </w:r>
      <w:r>
        <w:rPr>
          <w:rFonts w:eastAsia="Symbol" w:cs="Symbol" w:ascii="Symbol" w:hAnsi="Symbol"/>
          <w:i/>
          <w:iCs/>
          <w:sz w:val="20"/>
        </w:rPr>
        <w:t></w:t>
      </w:r>
      <w:r>
        <w:rPr>
          <w:i/>
          <w:iCs/>
          <w:sz w:val="20"/>
        </w:rPr>
        <w:t xml:space="preserve"> 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osnovu dijagrama 1. može se zaključiti da je pri rastojanju između ploča d, električno polje E proporcionalno naponu 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5072" w:dyaOrig="41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3.6pt;height:205.25pt" filled="f" o:ole="">
            <v:imagedata r:id="rId26" o:title=""/>
          </v:shape>
          <o:OLEObject Type="Embed" ProgID="" ShapeID="ole_rId25" DrawAspect="Content" ObjectID="_1892404019" r:id="rId25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Dijagram 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</w:rPr>
        <w:t>Jačina električnog polja u funkciji od rastojanja između ploča (U=150</w:t>
      </w:r>
      <w:r>
        <w:rPr>
          <w:rFonts w:eastAsia="Symbol" w:cs="Symbol" w:ascii="Symbol" w:hAnsi="Symbol"/>
          <w:i/>
          <w:iCs/>
          <w:sz w:val="20"/>
        </w:rPr>
        <w:t></w:t>
      </w:r>
      <w:r>
        <w:rPr>
          <w:i/>
          <w:iCs/>
          <w:sz w:val="20"/>
        </w:rPr>
        <w:t>V</w:t>
      </w:r>
      <w:r>
        <w:rPr>
          <w:rFonts w:eastAsia="Symbol" w:cs="Symbol" w:ascii="Symbol" w:hAnsi="Symbol"/>
          <w:i/>
          <w:iCs/>
          <w:sz w:val="20"/>
        </w:rPr>
        <w:t></w:t>
      </w:r>
      <w:r>
        <w:rPr>
          <w:i/>
          <w:iCs/>
          <w:sz w:val="20"/>
        </w:rPr>
        <w:t xml:space="preserve"> 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snovu dijagrama 2. može se zaključiti da se jačina polja mijenja obrnuto proporcionalno sa promjenom rastojanja d između ploča. </w:t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Električno polje i potencijal pločastog kondenzatora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ijska vježba br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2:58:00Z</dcterms:created>
  <dc:creator>student</dc:creator>
  <dc:description/>
  <dc:language>en-US</dc:language>
  <cp:lastModifiedBy>ZB</cp:lastModifiedBy>
  <dcterms:modified xsi:type="dcterms:W3CDTF">2004-09-15T10:15:00Z</dcterms:modified>
  <cp:revision>7</cp:revision>
  <dc:subject/>
  <dc:title>Magnetno polje u prostoru oko pravolinijskog provodnika</dc:title>
</cp:coreProperties>
</file>