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gnetno polje u prostoru oko pravolinijskog provodnik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Teoretski uvod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vaki tanki pravolinijski provodnik kroz koji protiče struja jačin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0"/>
          <w:szCs w:val="20"/>
        </w:rPr>
        <w:t xml:space="preserve">, može se posmatrati kao suma provodnika elementarne dužine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sz w:val="20"/>
          <w:szCs w:val="20"/>
        </w:rPr>
        <w:t xml:space="preserve"> kroz koje protiče struja jačin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0"/>
          <w:szCs w:val="20"/>
        </w:rPr>
        <w:t xml:space="preserve">. Uvodi se pojam strujnog elementa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d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0"/>
          <w:szCs w:val="20"/>
        </w:rPr>
        <w:t xml:space="preserve">. Rezultantna magnetna indukcija u nekoj tački predstavlja geometrijsku sumu magnetnih indukcija svih strujnih elemenata u prostoru. Magnetna indukcija koju stvara jedan strujni element u nekoj tački prostora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  <w:szCs w:val="20"/>
        </w:rPr>
        <w:t xml:space="preserve">, na rastojanju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, može se odrediti koristeći Bio-Savarov zako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943" w:dyaOrig="3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pt;height:167.7pt" filled="f" o:ole="">
            <v:imagedata r:id="rId3" o:title=""/>
          </v:shape>
          <o:OLEObject Type="Embed" ProgID="" ShapeID="ole_rId2" DrawAspect="Content" ObjectID="_652363915" r:id="rId2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Slika 1.</w:t>
      </w:r>
      <w:r>
        <w:rPr>
          <w:i/>
          <w:sz w:val="18"/>
          <w:szCs w:val="18"/>
        </w:rPr>
        <w:t xml:space="preserve"> Magnetna indukcija dugog tankog pravolinijskog provodnika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ektor magnetne indukcij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szCs w:val="20"/>
        </w:rPr>
        <w:t xml:space="preserve">normalan je na ravan koju čine vektori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0"/>
          <w:szCs w:val="20"/>
        </w:rPr>
        <w:t xml:space="preserve">i </w:t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0"/>
          <w:szCs w:val="20"/>
        </w:rPr>
        <w:t xml:space="preserve"> , a smjer je određen pravilom desnog zavrtnja. Koeficijent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karakteriše magnetne osobine vakuuma i naziva se magnetna permeabilnost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tenzitet elementarne magnetne indukcije j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l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sz w:val="20"/>
          <w:szCs w:val="20"/>
        </w:rPr>
        <w:t>, te j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l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ektori elemenarnih magnetnih indukcija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0"/>
          <w:szCs w:val="20"/>
        </w:rPr>
        <w:t>se poklapaju po pravcu i smjeru, te je rezultanta magnetna indukcija jednaka sumi intenziteta svih elementarnih magnetnih indukcij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B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d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e>
          </m:nary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a slike je: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Ugao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0"/>
          <w:szCs w:val="20"/>
        </w:rPr>
        <w:t xml:space="preserve"> se nalazi u granicama od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do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>(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i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su uglovi između normalnog rastojanja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>i pravca koji spaja tačku Q sa početkom ili krajem provodnika), odnosn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d</m:t>
              </m:r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dβ</m:t>
              </m:r>
            </m:e>
          </m:nary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d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 tanki pravolinijski izuzetno dugi (beskonačni) provodnik vrijed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d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d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den>
          </m:f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object w:dxaOrig="4982" w:dyaOrig="44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7.4pt;height:201.25pt" filled="f" o:ole="">
            <v:imagedata r:id="rId5" o:title=""/>
          </v:shape>
          <o:OLEObject Type="Embed" ProgID="" ShapeID="ole_rId4" DrawAspect="Content" ObjectID="_1035129104" r:id="rId4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Slika 2</w:t>
      </w:r>
      <w:r>
        <w:rPr>
          <w:sz w:val="20"/>
          <w:szCs w:val="20"/>
        </w:rPr>
        <w:t>.</w:t>
      </w:r>
      <w:r>
        <w:rPr>
          <w:i/>
          <w:sz w:val="20"/>
          <w:szCs w:val="20"/>
        </w:rPr>
        <w:t xml:space="preserve"> Magnetna indukcija dva paralelna provodnika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a slučaj dva paralelna provodnika kroz koje teku struje iste jačin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0"/>
          <w:szCs w:val="20"/>
        </w:rPr>
        <w:t xml:space="preserve"> u istom smjeru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) ili u suprotnim smjerovima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), superpozicijom magnetnog polja dobijamo komponente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0"/>
          <w:szCs w:val="20"/>
        </w:rPr>
        <w:t xml:space="preserve">i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0"/>
          <w:szCs w:val="20"/>
        </w:rPr>
        <w:t xml:space="preserve"> magnetnog polja u tački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  <w:szCs w:val="20"/>
        </w:rPr>
        <w:t xml:space="preserve"> na </w:t>
      </w:r>
      <w:r>
        <w:rPr>
          <w:i/>
          <w:sz w:val="20"/>
          <w:szCs w:val="20"/>
        </w:rPr>
        <w:t>Slici 2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|"/>
              <m:endChr m:val="|"/>
            </m:dPr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s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|"/>
              <m:endChr m:val="|"/>
            </m:dPr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tačku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  <w:szCs w:val="20"/>
        </w:rPr>
        <w:t xml:space="preserve"> na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osi dobijam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Zadatak i cilj laboratorijske vježbe: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ruja protiče kroz jedan ili dva pravolinijska provodnika i stvara oko njih magnetno polje. Potrebno je odrediti zavisnost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magnetnog polja pravolinijskog provodnika u funkciji od jačine struje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magnetnog polja pravolinijskog provodnika u funkciji od rastojanja od provodnika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magnetnog polja dva paralelna provodnika kroz koje teku struje u istom smjeru, u funkciji od rastojanja od jednog provodnika, a na pravcu koji spaja dva provodnika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magnetnog polja dva paralelna provodnika, kroz koje teku struje u suprotnim smjerovima, u funkciji od rastojanja od jednog provodnika, a na pravcu koji spaja dva provodnika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pis opreme: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rujni provodnic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kliješta za učvršćenje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željezno jezgro, kratko, lamelirano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željezno jezgro, U-oblik, lamelirano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izmjenični izvor napajanja 15 VAC/12 VDC/5 A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gitalni teslametar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aksijalna sonda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trujni transformator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gitalni univerzalni instrument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tarska skala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dnožje držača ('PASS'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držač za sondu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sz w:val="20"/>
          <w:szCs w:val="20"/>
        </w:rPr>
        <w:t>('PASS'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esnougaona spona ('PASS'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G-spona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jni vodovi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center"/>
        <w:rPr>
          <w:i/>
          <w:i/>
          <w:sz w:val="18"/>
          <w:szCs w:val="18"/>
        </w:rPr>
      </w:pPr>
      <w:r>
        <w:rPr/>
        <w:object w:dxaOrig="16663" w:dyaOrig="92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9pt;height:223.7pt" filled="f" o:ole="">
            <v:imagedata r:id="rId7" o:title=""/>
          </v:shape>
          <o:OLEObject Type="Embed" ProgID="" ShapeID="ole_rId6" DrawAspect="Content" ObjectID="_389394573" r:id="rId6"/>
        </w:objec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Slika 3</w:t>
      </w:r>
      <w:r>
        <w:rPr>
          <w:i/>
          <w:sz w:val="18"/>
          <w:szCs w:val="18"/>
        </w:rPr>
        <w:t>.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Postavka opreme za eksperiment određivanja magnetnog polja u prostoru oko pravolinijskog provodnika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putstvo za izvođenje vježbe: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premu je potrebno spojiti prema </w:t>
      </w:r>
      <w:r>
        <w:rPr>
          <w:i/>
          <w:sz w:val="20"/>
          <w:szCs w:val="20"/>
        </w:rPr>
        <w:t>Slici 3</w:t>
      </w:r>
      <w:r>
        <w:rPr>
          <w:sz w:val="20"/>
          <w:szCs w:val="20"/>
        </w:rPr>
        <w:t xml:space="preserve">. struja kroz sekundar strujnog transformatora se može mijenjati u opsegu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Za razne vrijednosti struj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0"/>
          <w:szCs w:val="20"/>
        </w:rPr>
        <w:t xml:space="preserve"> potrebno je izmjeriti magnetnu indukciju. Rastojanje između provodnika i tačke u kojoj se mjeri magnetna indukcija j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[A]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[mT]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osnovu izmjerenih vrijednosti nacrtati dijagram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pri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</w:t>
      </w:r>
      <w:r>
        <w:rPr/>
        <w:object w:dxaOrig="8169" w:dyaOrig="63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8.5pt;height:199.9pt" filled="f" o:ole="">
            <v:imagedata r:id="rId9" o:title=""/>
          </v:shape>
          <o:OLEObject Type="Embed" ProgID="" ShapeID="ole_rId8" DrawAspect="Content" ObjectID="_1901764289" r:id="rId8"/>
        </w:objec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Slika 4. </w:t>
      </w:r>
      <w:r>
        <w:rPr>
          <w:i/>
          <w:sz w:val="18"/>
          <w:szCs w:val="18"/>
        </w:rPr>
        <w:t xml:space="preserve">Dijagram </w:t>
      </w:r>
      <w:r>
        <w:rPr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18"/>
          <w:szCs w:val="18"/>
        </w:rPr>
        <w:t xml:space="preserve">pri </w:t>
      </w:r>
      <w:r>
        <w:rPr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d>
      </m:oMath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Za razne vrijednosti rastojanja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</w:rPr>
        <w:t xml:space="preserve"> od provodnika izmjeriti magnetnu indukciju, pri konstantnoj struji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0"/>
          <w:szCs w:val="20"/>
        </w:rPr>
        <w:t>. Zbog uticaja drugog provodnika i konstrukcione opreme transformatora na instrument, potrebno je izvršiti mjerenje na malom odstojanju i velikoj struji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0"/>
          <w:szCs w:val="20"/>
        </w:rPr>
        <w:t xml:space="preserve">). Na osnovu izmjerenih vrijednosti nacrtati dijagram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</m:d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object w:dxaOrig="10369" w:dyaOrig="3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5pt;height:155.75pt" filled="f" o:ole="">
            <v:imagedata r:id="rId11" o:title=""/>
          </v:shape>
          <o:OLEObject Type="Embed" ProgID="" ShapeID="ole_rId10" DrawAspect="Content" ObjectID="_307433202" r:id="rId10"/>
        </w:objec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Slika 5. </w:t>
      </w:r>
      <w:r>
        <w:rPr>
          <w:i/>
          <w:sz w:val="18"/>
          <w:szCs w:val="18"/>
        </w:rPr>
        <w:t xml:space="preserve">Dijagram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18"/>
          <w:szCs w:val="18"/>
        </w:rPr>
        <w:t xml:space="preserve"> pri </w:t>
      </w:r>
      <w:r>
        <w:rPr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Za slučaj dva paralelna provodnika kroz koje teku struje iste jačin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0"/>
          <w:szCs w:val="20"/>
        </w:rPr>
        <w:t>, u istom smjeru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) ili u suprotnim smjerovima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), superpozicijom magnetnog polja dobijamo komponente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0"/>
          <w:szCs w:val="20"/>
        </w:rPr>
        <w:t xml:space="preserve"> i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0"/>
          <w:szCs w:val="20"/>
        </w:rPr>
        <w:t xml:space="preserve"> magnetnog polja u tački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0"/>
          <w:szCs w:val="20"/>
        </w:rPr>
        <w:t xml:space="preserve">, prema </w:t>
      </w:r>
      <w:r>
        <w:rPr>
          <w:i/>
          <w:sz w:val="20"/>
          <w:szCs w:val="20"/>
        </w:rPr>
        <w:t>Slici 2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mponenta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0"/>
          <w:szCs w:val="20"/>
        </w:rPr>
        <w:t xml:space="preserve"> magnetnog polja od dva paralelna provodnika na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>osi u funkciji od rastojanja od jednog provodnika, ako struje u oba provodnika teku u istom smjeru iznos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93"/>
        <w:gridCol w:w="793"/>
        <w:gridCol w:w="793"/>
        <w:gridCol w:w="793"/>
        <w:gridCol w:w="794"/>
        <w:gridCol w:w="794"/>
        <w:gridCol w:w="794"/>
        <w:gridCol w:w="794"/>
        <w:gridCol w:w="794"/>
        <w:gridCol w:w="798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oMath>
            </m:oMathPara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</m:d>
              </m:oMath>
            </m:oMathPara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object w:dxaOrig="2315" w:dyaOrig="13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75pt;height:69.8pt" filled="f" o:ole="">
            <v:imagedata r:id="rId13" o:title=""/>
          </v:shape>
          <o:OLEObject Type="Embed" ProgID="" ShapeID="ole_rId12" DrawAspect="Content" ObjectID="_707789176" r:id="rId12"/>
        </w:object>
      </w:r>
      <w:r>
        <w:rPr/>
        <w:object w:dxaOrig="4671" w:dyaOrig="43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3.6pt;height:215.4pt" filled="f" o:ole="">
            <v:imagedata r:id="rId15" o:title=""/>
          </v:shape>
          <o:OLEObject Type="Embed" ProgID="" ShapeID="ole_rId14" DrawAspect="Content" ObjectID="_1666067177" r:id="rId14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Slika 6. </w:t>
      </w:r>
      <w:r>
        <w:rPr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18"/>
          <w:szCs w:val="18"/>
        </w:rPr>
        <w:t>, struje u oba provodnika teku u istom smjeru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93"/>
        <w:gridCol w:w="793"/>
        <w:gridCol w:w="793"/>
        <w:gridCol w:w="793"/>
        <w:gridCol w:w="794"/>
        <w:gridCol w:w="794"/>
        <w:gridCol w:w="794"/>
        <w:gridCol w:w="794"/>
        <w:gridCol w:w="794"/>
        <w:gridCol w:w="798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oMath>
            </m:oMathPara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</m:d>
              </m:oMath>
            </m:oMathPara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object w:dxaOrig="1917" w:dyaOrig="187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85pt;height:93.9pt" filled="f" o:ole="">
            <v:imagedata r:id="rId17" o:title=""/>
          </v:shape>
          <o:OLEObject Type="Embed" ProgID="" ShapeID="ole_rId16" DrawAspect="Content" ObjectID="_1384118681" r:id="rId16"/>
        </w:object>
      </w:r>
      <w:r>
        <w:rPr/>
        <w:object w:dxaOrig="5117" w:dyaOrig="402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5.85pt;height:201.25pt" filled="f" o:ole="">
            <v:imagedata r:id="rId19" o:title=""/>
          </v:shape>
          <o:OLEObject Type="Embed" ProgID="" ShapeID="ole_rId18" DrawAspect="Content" ObjectID="_1468664254" r:id="rId18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Slika 7.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18"/>
          <w:szCs w:val="18"/>
        </w:rPr>
        <w:t>, struje teku u suprotnom smje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93"/>
        <w:gridCol w:w="793"/>
        <w:gridCol w:w="793"/>
        <w:gridCol w:w="793"/>
        <w:gridCol w:w="794"/>
        <w:gridCol w:w="794"/>
        <w:gridCol w:w="794"/>
        <w:gridCol w:w="794"/>
        <w:gridCol w:w="794"/>
        <w:gridCol w:w="798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</m:d>
              </m:oMath>
            </m:oMathPara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T</m:t>
                    </m:r>
                  </m:e>
                </m:d>
              </m:oMath>
            </m:oMathPara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object w:dxaOrig="1376" w:dyaOrig="11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8.8pt;height:59.75pt" filled="f" o:ole="">
            <v:imagedata r:id="rId21" o:title=""/>
          </v:shape>
          <o:OLEObject Type="Embed" ProgID="" ShapeID="ole_rId20" DrawAspect="Content" ObjectID="_1615911283" r:id="rId20"/>
        </w:object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object w:dxaOrig="5165" w:dyaOrig="37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8.25pt;height:189.85pt" filled="f" o:ole="">
            <v:imagedata r:id="rId23" o:title=""/>
          </v:shape>
          <o:OLEObject Type="Embed" ProgID="" ShapeID="ole_rId22" DrawAspect="Content" ObjectID="_1840932403" r:id="rId22"/>
        </w:objec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Slika 10. </w:t>
      </w:r>
      <w:r>
        <w:rPr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18"/>
          <w:szCs w:val="18"/>
        </w:rPr>
        <w:t>, struje teku u suprotnom smjeru</w:t>
      </w:r>
    </w:p>
    <w:sectPr>
      <w:headerReference w:type="default" r:id="rId24"/>
      <w:footerReference w:type="default" r:id="rId2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Magnetno polje u prostoru oko pravolinijskog provodnika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Laboratorijska vježba br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3:36:00Z</dcterms:created>
  <dc:creator>student</dc:creator>
  <dc:description/>
  <dc:language>en-US</dc:language>
  <cp:lastModifiedBy>Asistenti</cp:lastModifiedBy>
  <dcterms:modified xsi:type="dcterms:W3CDTF">2005-03-04T13:36:00Z</dcterms:modified>
  <cp:revision>2</cp:revision>
  <dc:subject/>
  <dc:title>Magnetno polje u prostoru oko pravolinijskog provodnika</dc:title>
</cp:coreProperties>
</file>