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8"/>
          <w:lang w:val="hr-HR"/>
        </w:rPr>
        <w:t>Vezivanje otpornika i ekvivalentna otpornost</w:t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  <w:iCs/>
          <w:sz w:val="20"/>
          <w:lang w:val="hr-HR"/>
        </w:rPr>
      </w:pPr>
      <w:r>
        <w:rPr>
          <w:rFonts w:cs="Tahoma" w:ascii="Tahoma" w:hAnsi="Tahoma"/>
          <w:b/>
          <w:bCs/>
          <w:i w:val="false"/>
          <w:iCs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Zadatak i cilj laboratorijske vježbe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BlockText"/>
        <w:rPr/>
      </w:pPr>
      <w:r>
        <w:rPr/>
        <w:t>Potrebno je eksperimentalno dokazati teorijske postavke o vezivanju otpornika. Cilj vježbe je upoznavanje sa načinima vezivanja otpornika u kolima i određivanje ekvivalentnog otpora.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pis opreme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vor jednosmjernog napona U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regulacioni otpornici otpornosti R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3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ampermetar za mjerenje jednosmjerne struje A, A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, A</w:t>
      </w:r>
      <w:r>
        <w:rPr>
          <w:rFonts w:cs="Tahoma" w:ascii="Tahoma" w:hAnsi="Tahoma"/>
          <w:sz w:val="20"/>
          <w:vertAlign w:val="subscript"/>
          <w:lang w:val="hr-HR"/>
        </w:rPr>
        <w:t>2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oltmetri za mjerenje jednosmjernog napona V, V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, V</w:t>
      </w:r>
      <w:r>
        <w:rPr>
          <w:rFonts w:cs="Tahoma" w:ascii="Tahoma" w:hAnsi="Tahoma"/>
          <w:sz w:val="20"/>
          <w:vertAlign w:val="subscript"/>
          <w:lang w:val="hr-HR"/>
        </w:rPr>
        <w:t>2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itstonov most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ema spoja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3"/>
        </w:numPr>
        <w:ind w:left="720" w:right="386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erijska veza otpornika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jc w:val="center"/>
        <w:rPr>
          <w:rFonts w:ascii="Tahoma" w:hAnsi="Tahoma" w:cs="Tahoma"/>
          <w:sz w:val="20"/>
          <w:lang w:val="hr-HR"/>
        </w:rPr>
      </w:pPr>
      <w:r>
        <w:rPr/>
        <w:object w:dxaOrig="65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51.15pt" filled="f" o:ole="">
            <v:imagedata r:id="rId3" o:title=""/>
          </v:shape>
          <o:OLEObject Type="Embed" ProgID="" ShapeID="ole_rId2" DrawAspect="Content" ObjectID="_1358124505" r:id="rId2"/>
        </w:object>
      </w:r>
    </w:p>
    <w:p>
      <w:pPr>
        <w:pStyle w:val="Heading5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ralelna veza otpornika</w:t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386" w:hanging="0"/>
        <w:jc w:val="center"/>
        <w:rPr>
          <w:rFonts w:ascii="Tahoma" w:hAnsi="Tahoma" w:cs="Tahoma"/>
          <w:sz w:val="20"/>
        </w:rPr>
      </w:pPr>
      <w:r>
        <w:rPr/>
        <w:object w:dxaOrig="6466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74.75pt" filled="f" o:ole="">
            <v:imagedata r:id="rId5" o:title=""/>
          </v:shape>
          <o:OLEObject Type="Embed" ProgID="" ShapeID="ole_rId4" DrawAspect="Content" ObjectID="_590738782" r:id="rId4"/>
        </w:objec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4"/>
        </w:numPr>
        <w:ind w:left="720" w:right="386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mješovita veza otpornika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jc w:val="center"/>
        <w:rPr>
          <w:rFonts w:ascii="Tahoma" w:hAnsi="Tahoma" w:cs="Tahoma"/>
          <w:b/>
          <w:b/>
          <w:bCs/>
        </w:rPr>
      </w:pPr>
      <w:r>
        <w:rPr/>
        <w:object w:dxaOrig="6661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05pt;height:162.75pt" filled="f" o:ole="">
            <v:imagedata r:id="rId7" o:title=""/>
          </v:shape>
          <o:OLEObject Type="Embed" ProgID="" ShapeID="ole_rId6" DrawAspect="Content" ObjectID="_1903440237" r:id="rId6"/>
        </w:objec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Uputstvo za izvođenje vježbe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Normal"/>
        <w:ind w:left="360" w:right="386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Pomoću Vitstonovog mosta izmjeriti pojedinačne vrijednosti svakog otpornika. Zatim spojiti kolo prema shemi na slici 4.a, ali bez priključivanja izvora i mjernih instrumenata. Pomoću Vitstonovog mosta izmjeriti ekvivalentni otpor između tačaka </w:t>
      </w:r>
      <w:r>
        <w:rPr>
          <w:rFonts w:cs="Tahoma" w:ascii="Tahoma" w:hAnsi="Tahoma"/>
          <w:i/>
          <w:iCs/>
          <w:sz w:val="20"/>
          <w:lang w:val="hr-HR"/>
        </w:rPr>
        <w:t>a</w:t>
      </w:r>
      <w:r>
        <w:rPr>
          <w:rFonts w:cs="Tahoma" w:ascii="Tahoma" w:hAnsi="Tahoma"/>
          <w:sz w:val="20"/>
          <w:lang w:val="hr-HR"/>
        </w:rPr>
        <w:t xml:space="preserve"> i </w:t>
      </w:r>
      <w:r>
        <w:rPr>
          <w:rFonts w:cs="Tahoma" w:ascii="Tahoma" w:hAnsi="Tahoma"/>
          <w:i/>
          <w:iCs/>
          <w:sz w:val="20"/>
          <w:lang w:val="hr-HR"/>
        </w:rPr>
        <w:t>b</w:t>
      </w:r>
      <w:r>
        <w:rPr>
          <w:rFonts w:cs="Tahoma" w:ascii="Tahoma" w:hAnsi="Tahoma"/>
          <w:sz w:val="20"/>
          <w:lang w:val="hr-HR"/>
        </w:rPr>
        <w:t>. Isti postupak ponoviti i za šeme na slikama 4.b i 4.c. Nakon toga spojiti u kolo i instrumente, te priključiti ga na napon. Izvršiti očitavanje mjernih instrumenata. Rezultate mjerenja unijeti u tabelu: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8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/>
          <w:sz w:val="20"/>
          <w:lang w:val="hr-HR"/>
        </w:rPr>
      </w:r>
    </w:p>
    <w:p>
      <w:pPr>
        <w:pStyle w:val="Heading8"/>
        <w:ind w:left="360" w:right="386" w:hanging="0"/>
        <w:rPr/>
      </w:pPr>
      <w:r>
        <w:rPr/>
        <w:t>Rezultati mjerenja i proračun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4960</wp:posOffset>
                </wp:positionV>
                <wp:extent cx="4326890" cy="35801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58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1409"/>
                              <w:gridCol w:w="1768"/>
                              <w:gridCol w:w="166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ap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ap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Serijs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veza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Paralel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vez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Mješov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ve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eomm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  <w:lang w:val="hr-HR"/>
                                    </w:rPr>
                                    <w:t>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voltmetra V [V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voltmetra V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voltmetra V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ampermetra A [A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ampermetra 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kazivanje ampermetra 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eUI</w:t>
                                  </w:r>
                                  <w:r>
                                    <w:rPr>
                                      <w:rFonts w:cs="Tahoma"/>
                                      <w:i/>
                                      <w:iCs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/>
                                      <w:i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/>
                                      <w:i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/>
                                      <w:iCs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281.9pt;mso-wrap-distance-left:9pt;mso-wrap-distance-right:9pt;mso-wrap-distance-top:0pt;mso-wrap-distance-bottom:0pt;margin-top:24.8pt;mso-position-vertical-relative:text;margin-left: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0"/>
                        <w:gridCol w:w="1409"/>
                        <w:gridCol w:w="1768"/>
                        <w:gridCol w:w="166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aps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cap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Serij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veza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Paralel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vez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Mješov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veza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 xml:space="preserve"> [</w:t>
                            </w: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 xml:space="preserve"> [</w:t>
                            </w: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eomm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  <w:lang w:val="hr-HR"/>
                              </w:rPr>
                              <w:t>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voltmetra V [V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voltmetra V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voltmetra V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ampermetra A [A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ampermetra 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kazivanje ampermetra 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vertAlign w:val="subscript"/>
                                <w:lang w:val="hr-HR"/>
                              </w:rPr>
                              <w:t>eUI</w:t>
                            </w:r>
                            <w:r>
                              <w:rPr>
                                <w:rFonts w:cs="Tahoma"/>
                                <w:i/>
                                <w:iCs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rFonts w:cs="Tahoma"/>
                                <w:i/>
                                <w:iCs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78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78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78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785" w:leader="none"/>
        </w:tabs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Komentar: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ascii="Tahoma" w:hAnsi="Tahoma" w:cs="Tahoma"/>
      <w:b/>
      <w:bCs/>
      <w:sz w:val="1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386" w:hanging="0"/>
      <w:outlineLvl w:val="7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BlockText">
    <w:name w:val="Block Text"/>
    <w:basedOn w:val="Normal"/>
    <w:qFormat/>
    <w:pPr>
      <w:ind w:left="360" w:right="386" w:hanging="0"/>
      <w:jc w:val="both"/>
    </w:pPr>
    <w:rPr>
      <w:rFonts w:ascii="Tahoma" w:hAnsi="Tahoma" w:cs="Tahoma"/>
      <w:sz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3:46:00Z</dcterms:created>
  <dc:creator>Jasmina Barakovic</dc:creator>
  <dc:description/>
  <dc:language>en-US</dc:language>
  <cp:lastModifiedBy>flux</cp:lastModifiedBy>
  <dcterms:modified xsi:type="dcterms:W3CDTF">2004-02-26T11:15:00Z</dcterms:modified>
  <cp:revision>7</cp:revision>
  <dc:subject/>
  <dc:title>Zadatak i cilj laboratorijske vježbe</dc:title>
</cp:coreProperties>
</file>