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6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Trofazni uravnoteženi potrošač u spoju trougao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tk i cilj laboratorijske vježb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vršiti priključenje trofaznog uravnoteženog potrošača spojenog u trougao na trofazni sistem i provjeriti osnovne odnose između linijskih i faznih napona i struja.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rtati fazorski dijagram.</w:t>
      </w:r>
    </w:p>
    <w:p>
      <w:pPr>
        <w:pStyle w:val="Normal"/>
        <w:ind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pis oprem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ampermetar</w:t>
        <w:tab/>
        <w:tab/>
        <w:tab/>
        <w:tab/>
        <w:t xml:space="preserve">           6 kom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voltmetar</w:t>
        <w:tab/>
        <w:tab/>
        <w:tab/>
        <w:tab/>
        <w:tab/>
        <w:t>2 kom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  regulacioni otpornik </w:t>
        <w:tab/>
        <w:t>120[Ω]</w:t>
        <w:tab/>
        <w:tab/>
        <w:t xml:space="preserve">            3 kom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trofazni regulacioni transformator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hema spoja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object w:dxaOrig="5779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9pt;margin-top:22.85pt;width:357.4pt;height:131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643233" r:id="rId2"/>
        </w:object>
      </w:r>
    </w:p>
    <w:p>
      <w:pPr>
        <w:pStyle w:val="Normal"/>
        <w:ind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zultati mjerenja i proračun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3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</w:rPr>
              <w:t>R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</w:rPr>
              <w:t>S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</w:rPr>
              <w:t>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</w:rPr>
              <w:t>R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</w:rPr>
              <w:t>S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</w:rPr>
              <w:t>RT</w:t>
            </w:r>
          </w:p>
        </w:tc>
      </w:tr>
      <w:tr>
        <w:trPr>
          <w:trHeight w:val="3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Ω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</w:tr>
      <w:tr>
        <w:trPr>
          <w:trHeight w:val="3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Komentar:</w:t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3:00Z</dcterms:created>
  <dc:creator>Jasmina Barakovic</dc:creator>
  <dc:description/>
  <dc:language>en-US</dc:language>
  <cp:lastModifiedBy>user</cp:lastModifiedBy>
  <dcterms:modified xsi:type="dcterms:W3CDTF">2002-09-23T13:25:00Z</dcterms:modified>
  <cp:revision>7</cp:revision>
  <dc:subject/>
  <dc:title/>
</cp:coreProperties>
</file>