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1"/>
        <w:ind w:left="360" w:right="386" w:hanging="0"/>
        <w:rPr/>
      </w:pPr>
      <w:r>
        <w:rPr/>
        <w:t>Pralelno RLC ko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adatak i cilj vježb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right="368" w:hanging="0"/>
        <w:jc w:val="both"/>
        <w:rPr/>
      </w:pPr>
      <w:r>
        <w:rPr/>
        <w:t>Za paralelno RLC kolo izvršiti mjerenja struja i napona na  elementima kako je pokazano na shemi. Na osnovu tih rezultata kao i mjerenja otpornosti izračunati sve veličine potrebne za tabelu. Nacrtati fazorski i vremenski dijagram struje i napon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Popis opreme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Prigušnica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Kondenzator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 Regulacioni otpornik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-    Voltmetar </w:t>
        <w:tab/>
        <w:tab/>
        <w:t>1 kom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   Ampermetar  </w:t>
        <w:tab/>
        <w:tab/>
        <w:t>4 kom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hema spoj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086860" cy="20681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right="386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Rezultati mjerenja i proraču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593465" cy="100774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2"/>
                              <w:gridCol w:w="582"/>
                              <w:gridCol w:w="599"/>
                              <w:gridCol w:w="513"/>
                              <w:gridCol w:w="513"/>
                              <w:gridCol w:w="407"/>
                              <w:gridCol w:w="596"/>
                              <w:gridCol w:w="673"/>
                              <w:gridCol w:w="582"/>
                              <w:gridCol w:w="582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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]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79.35pt;mso-wrap-distance-left:9pt;mso-wrap-distance-right:9pt;mso-wrap-distance-top:0pt;mso-wrap-distance-bottom:0pt;margin-top:10.35pt;mso-position-vertical-relative:text;margin-left:6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5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2"/>
                        <w:gridCol w:w="582"/>
                        <w:gridCol w:w="599"/>
                        <w:gridCol w:w="513"/>
                        <w:gridCol w:w="513"/>
                        <w:gridCol w:w="407"/>
                        <w:gridCol w:w="596"/>
                        <w:gridCol w:w="673"/>
                        <w:gridCol w:w="582"/>
                        <w:gridCol w:w="582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]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right="20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3604260" cy="8407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"/>
                              <w:gridCol w:w="562"/>
                              <w:gridCol w:w="664"/>
                              <w:gridCol w:w="677"/>
                              <w:gridCol w:w="452"/>
                              <w:gridCol w:w="589"/>
                              <w:gridCol w:w="707"/>
                              <w:gridCol w:w="508"/>
                              <w:gridCol w:w="903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H]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Hz]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ar]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A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66.2pt;mso-wrap-distance-left:9pt;mso-wrap-distance-right:9pt;mso-wrap-distance-top:0pt;mso-wrap-distance-bottom:0pt;margin-top:-1.05pt;mso-position-vertical-relative:text;margin-left:6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"/>
                        <w:gridCol w:w="562"/>
                        <w:gridCol w:w="664"/>
                        <w:gridCol w:w="677"/>
                        <w:gridCol w:w="452"/>
                        <w:gridCol w:w="589"/>
                        <w:gridCol w:w="707"/>
                        <w:gridCol w:w="508"/>
                        <w:gridCol w:w="903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H]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Hz]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W]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ar]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A]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Komentar: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right="386" w:hanging="0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hr-HR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33:00Z</dcterms:created>
  <dc:creator>Jasmina Barakovic</dc:creator>
  <dc:description/>
  <dc:language>en-US</dc:language>
  <cp:lastModifiedBy>user</cp:lastModifiedBy>
  <dcterms:modified xsi:type="dcterms:W3CDTF">2002-09-23T13:00:00Z</dcterms:modified>
  <cp:revision>9</cp:revision>
  <dc:subject/>
  <dc:title>Zadatak i cilj laboratorijske vježbe</dc:title>
</cp:coreProperties>
</file>